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1 do SWKO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A I ZOBOWIĄZANIA OFEREN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 xml:space="preserve">Zobowiązuję się </w:t>
      </w:r>
      <w:r>
        <w:rPr>
          <w:b/>
        </w:rPr>
        <w:t>świadczyć usługi</w:t>
      </w:r>
      <w:r>
        <w:rPr/>
        <w:t xml:space="preserve"> na wysokim poziomie, zgodnie z zasadami współczesnej wiedzy medycznej, sztuką i etyką zawodu, obowiązującymi przepisami prawa oraz postanowieniami umowy, przy zachowaniu należytej starannoś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color w:val="000000"/>
        </w:rPr>
        <w:t xml:space="preserve">Oświadczam, iż posiadam </w:t>
      </w:r>
      <w:r>
        <w:rPr>
          <w:i/>
          <w:color w:val="000000"/>
          <w:sz w:val="16"/>
          <w:szCs w:val="16"/>
        </w:rPr>
        <w:t>……..…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</w:rPr>
        <w:t>lat/a doświadczenia w pracy w dziedzinie objętej przedmiotem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 xml:space="preserve">Posiadam kwalifikacje zawodowe wymagane przez Zamawiającego w dziedzinie objętej przedmiotem zamówienia: w </w:t>
      </w:r>
      <w:r>
        <w:rPr>
          <w:i/>
          <w:iCs/>
        </w:rPr>
        <w:t>Zadaniu Nr 1*, Zadaniu Nr 2*, Zadaniu Nr 3*, Zadaniu Nr 4*, Zadaniu Nr 5*, Zadaniu Nr 6*, Zadaniu Nr 7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>Zapoznałem się z treścią ogłoszenia, szczegółowymi warunkami konkursu ofert</w:t>
        <w:br/>
        <w:t>i wzorem umowy, akceptuję ich treść i nie wnoszę do w/w dokumentów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Nie jestem zatrudniony na umowę o pracę na stanowisku lekarza systemu Państwowego Ratownictwa Medycznego.* / Jestem zatrudniony na umowę o pracę na stanowisku lekarza systemu Państwowego Ratownictwa Medycznego i w momencie podpisania umowy zobowiązuję się do rozwiązania umowy o pracę w trybie porozumienia stron.*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>Jestem świadomy odpowiedzialności karnej za podanie fałszywych informacji</w:t>
        <w:br/>
        <w:t xml:space="preserve">w złożonej oferc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 xml:space="preserve">Wyrażam zgodę na przetwarzanie moich danych osobowych w postępowaniu konkursowy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/>
        <w:t xml:space="preserve">W przypadku wybrania mojej oferty, zobowiązuję się do zawarcia umowy                              i przystąpienia do realizacji zamówi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………………………………</w:t>
      </w:r>
      <w:r>
        <w:rPr>
          <w:i/>
          <w:sz w:val="16"/>
          <w:szCs w:val="16"/>
        </w:rPr>
        <w:t>.……………</w:t>
      </w:r>
    </w:p>
    <w:p>
      <w:pPr>
        <w:pStyle w:val="Normal"/>
        <w:spacing w:lineRule="auto" w:line="360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/data i podpis Oferenta/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2"/>
          <w:szCs w:val="22"/>
        </w:rPr>
        <w:t xml:space="preserve">* - niepotrzebne skreślić   </w:t>
      </w:r>
    </w:p>
    <w:sectPr>
      <w:type w:val="nextPage"/>
      <w:pgSz w:w="11906" w:h="16838"/>
      <w:pgMar w:left="1417" w:right="1417" w:gutter="0" w:header="0" w:top="93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1:00Z</dcterms:created>
  <dc:creator>User</dc:creator>
  <dc:description/>
  <cp:keywords/>
  <dc:language>en-US</dc:language>
  <cp:lastModifiedBy>Łukasz Adamczyk</cp:lastModifiedBy>
  <cp:lastPrinted>2021-04-14T09:06:00Z</cp:lastPrinted>
  <dcterms:modified xsi:type="dcterms:W3CDTF">2024-11-13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